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a large green dragon wandered down a lonely roa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Everyday she saw the same thing:  a huge apple orchar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ut one day she saw an enormous purple carrot. 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she wondered how in the world this carrot could have gotten so big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Because of that she decided to decipher the mystery and went back to college to learn everything she possibly could about plant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she met the person of her dreams—in the cauliflower patch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, she and her new cauliflower-loving soulmate decided to start a blog called “Everything You Could Ever Want to Know About Everything Related to Plants.”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she decided to learn as many veggie recipes as possibl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that when you find a purple carrot – dig in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8:29:00Z</dcterms:created>
  <dc:creator>Pat</dc:creator>
  <dc:description/>
  <dc:language>en-US</dc:language>
  <cp:lastModifiedBy>Pat</cp:lastModifiedBy>
  <dcterms:modified xsi:type="dcterms:W3CDTF">2013-08-05T18:29:00Z</dcterms:modified>
  <cp:revision>2</cp:revision>
  <dc:subject/>
  <dc:title/>
</cp:coreProperties>
</file>